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</w:tblGrid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Решению сессии Майминского районного Совета депутатов №17-01  от 26 февраля 2016 го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 утверждении перечня мест на территории муниципального образ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йминский район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де не допускается нахождение детей (лиц не достигших возраста 18 лет).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мес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территории муниципального образования </w:t>
      </w:r>
      <w:r>
        <w:rPr/>
        <w:t>«</w:t>
      </w:r>
      <w:r>
        <w:rPr>
          <w:rFonts w:cs="Times New Roman CYR" w:ascii="Times New Roman CYR" w:hAnsi="Times New Roman CYR"/>
        </w:rPr>
        <w:t>Майминский район</w:t>
      </w:r>
      <w:r>
        <w:rPr/>
        <w:t xml:space="preserve">» </w:t>
      </w:r>
      <w:r>
        <w:rPr>
          <w:rFonts w:cs="Times New Roman CYR" w:ascii="Times New Roman CYR" w:hAnsi="Times New Roman CYR"/>
        </w:rPr>
        <w:t>Республики Алтай, где не допускается нахождение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авливаемых на его основе, и в иных местах, установленных в соответствии с настоящим Законодательством, нахождение в которых может причинить вред здоровью детей, их физическому, интеллектуальному, психическому, духовному и нравственному развитию (в любое время суток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tbl>
      <w:tblPr>
        <w:tblW w:w="96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362"/>
        <w:gridCol w:w="4467"/>
      </w:tblGrid>
      <w:tr>
        <w:trPr>
          <w:trHeight w:val="717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\п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объекта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нахождение (адрес)</w:t>
            </w:r>
          </w:p>
        </w:tc>
      </w:tr>
      <w:tr>
        <w:trPr>
          <w:trHeight w:val="378" w:hRule="atLeast"/>
        </w:trPr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минское сельское поселение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ивной бар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ечта</w:t>
            </w:r>
            <w:r>
              <w:rPr>
                <w:lang w:val="en-US"/>
              </w:rPr>
              <w:t>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 Майма, ул. Ленина, 44</w:t>
            </w:r>
          </w:p>
        </w:tc>
      </w:tr>
      <w:tr>
        <w:trPr>
          <w:trHeight w:val="717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ециализированный магазин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Бир Хаус</w:t>
            </w:r>
            <w:r>
              <w:rPr>
                <w:lang w:val="en-US"/>
              </w:rPr>
              <w:t>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Майма, ул. Ленина, 54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 разливных напит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«Царь-круж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айма, пер. Школьный, 18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зированный магази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аправка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айма, ул. Ленина, 30 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-клуб «Лабиринт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айма, ул. Ленина, 67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зированный магази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рестиж-Бир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айма, ул. Ленина, 62 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зированный магази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Пенное Хмельное» 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айма, ул. Ленина, 80 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 бар «Мега-Кега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айма, ул. Алтайская, 26 Б </w:t>
            </w:r>
          </w:p>
        </w:tc>
      </w:tr>
      <w:tr>
        <w:trPr>
          <w:trHeight w:val="359" w:hRule="atLeast"/>
        </w:trPr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узгинское сельское поселение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агазин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ивной дом</w:t>
            </w:r>
            <w:r>
              <w:rPr/>
              <w:t xml:space="preserve">» 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 Соузга, ул.Трактовая, 37\2</w:t>
            </w:r>
          </w:p>
        </w:tc>
      </w:tr>
      <w:tr>
        <w:trPr>
          <w:trHeight w:val="359" w:hRule="atLeast"/>
        </w:trPr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ызыл-Озекское сельское поселение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афе-бар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Парус</w:t>
            </w:r>
            <w:r>
              <w:rPr>
                <w:lang w:val="en-US"/>
              </w:rPr>
              <w:t>»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 Кызыл-Озек, ул. Советская, 82\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</w:tblGrid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ложение №2</w:t>
            </w:r>
          </w:p>
        </w:tc>
      </w:tr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Решению сессии Майминского районного Совета депутатов №17-01  от 26 февраля 2016 го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 утверждении перечня мест на территории муниципального образ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йминский район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де не допускается нахождение детей (лиц не достигших возраста 18 лет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мес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муниципального образования </w:t>
      </w:r>
      <w:r>
        <w:rPr/>
        <w:t>«</w:t>
      </w:r>
      <w:r>
        <w:rPr>
          <w:rFonts w:cs="Times New Roman CYR" w:ascii="Times New Roman CYR" w:hAnsi="Times New Roman CYR"/>
        </w:rPr>
        <w:t>Майминский район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еспублики Алтай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не допускается нахождение детей (лиц, не достигших возраста 16 лет) в ночное врем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с 22 часов до 6 часов местного времени, а в период с 1 апреля по 30 сентября – с 23 часов до 6 часов местного времени) в общественных местах, в том числе на улицах, стадионах, парках, скверах, транспортных средствах общественного пользования, на объекта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общественного питания (организациях или пунктах), для развлечений, досуга, где в установленном законном порядке предусмотрена розничная продажа алкогольной продукции, пива и напитков, изготавливаемых на его основе, и в иных общественных местах, установленных,  в соответствии с настоящим Законодательством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ез сопровождения родителей (лиц, их заменяющих) или лиц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ющих мероприятия с участием дете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4"/>
        <w:gridCol w:w="5066"/>
      </w:tblGrid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объе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местонахождения</w:t>
            </w:r>
          </w:p>
        </w:tc>
      </w:tr>
      <w:tr>
        <w:trPr>
          <w:trHeight w:val="409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ое образование «Майминский район» 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рритории сельских домов культуры, образовательных организаций, дошкольных образовательных организаций,  образовательной организации дополнительное образование детей «Центр детского творчества», детские площадки, спортивные площадки, улицы, рынки, магазины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(работающие позже 22:00 часов)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Территория муниципального образования «Майминский район»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фе, бары на территории муниципального образова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айминский район</w:t>
            </w:r>
            <w:r>
              <w:rPr>
                <w:color w:val="000000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я муниципального образования «Майминский район»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м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к Памяти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Майма, пер. Школьный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мориал Слав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Майма, ул. Ленин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ощадь Юбилейная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Майма ул. Ленин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рритория Музея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Камн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. Майма, улица Ленина, 6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рритория Администрации муниципального образова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айминский район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. Майма, улица Ленина, 2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рритория ДЭП – 217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. Майма, улица Ленина, 2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тадион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Дружба</w:t>
            </w:r>
            <w:r>
              <w:rPr>
                <w:lang w:val="en-US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. Майм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адион муниципального образова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айминское сельское поселение</w:t>
            </w:r>
            <w:r>
              <w:rPr>
                <w:color w:val="000000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. Майма, ул. Берегов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МБОУ «Майминская СОШ №1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Советская, 5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МБОУ «Майминская СОШ №1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Советская, 5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МБОУ «Майминская СОШ №2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Ленина, 5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МБОУ «Майминская СОШ №3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Мира, 1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осуточный павильон «Синюх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 Источ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осуточный киос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«Белый аист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Подгорная, 5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Жемчужи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мост ч\з реку Майма ул.Ленина, 1\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Пристань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Ленина, 6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– бар «Сказ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Подгорная (без номера)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– бар «Солнечный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айма, ул.Ленина, 8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Антилопа ГНУ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йма, ул.Алтайская, 4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Дубровка, ул.Школь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Подгорное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2. Соузг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-бар «Околиц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Соузга, ул.Трактовая, 4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 «Берез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Соузга, ул.Трактовая, 27\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Соузга, ул.Трактовая, 1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3. Манжерок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осуточный магазин «Велес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ул.Дружбы, 2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ул.Советск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Озерное, ул.Централь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МБОУ «Манжерок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ул.Советская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но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ул.Дружбы, 61\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ицы с.Озерное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Централь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О туркомплекс «Манжеро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база «Любав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база «Таежни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фе «Веранда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 летний период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Манжерок, ул.Дружбы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4. Усть-Мун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Усть-Муны, пер. Сосновый бор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Известковый, ул. Новая, 1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Карым, ул. Молодежная, 10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Восто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Усть-Мун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Усть-Муны, пер. Школьный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Лилиа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Чуйская, 1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Обжор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Чуйская, 1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фе «Пикни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Чуйская, 1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база «Царская охот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Чуйск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база «Корона Катуни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Барангол, ул. Чуйская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Усть- Муны, ул. Кашурникова, 2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. Карым, ул. Молодежная, 10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5. Верх-Карагуж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Верх-Карагуж, ул. Заре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лиск павшим героям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Верх-Карагуж, ул. Заре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Верх-Карагуж, ул. Заре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МБОУ «Верх-Карагуж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Верх-Карагуж, ул. Нагорная, 8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6. Бирюл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Бирюля, ул. Центральная, 4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Александровка, ул. Центральная, 3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Урлу-Аспак, ул. Заречная, 1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 «Ларис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Урлу-Аспак, ул. Куюмская, 1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Бирюля, ул. Центральная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Александровка, ул. Центральная, 3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ивная площадка МБОУ «Бирюл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Бирюля, ул. Новая, 20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. Кызыл-Озек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осуточный магазин «Орбит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ызыл-Озек, ул. Советская, 11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МБОУ «Кызыл-Озек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ызыл-Озек, ул. Советская, 6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но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ызыл-Озек, ул. Советская, 5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библиотеки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ызыл-Озек, ул. Советская, 9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ызыл-Озек, ул. Вахтинская, 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Карасук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Алферово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я СД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. Сайдыс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3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</w:tblGrid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ложение №3</w:t>
            </w:r>
          </w:p>
        </w:tc>
      </w:tr>
      <w:tr>
        <w:trPr>
          <w:trHeight w:val="256" w:hRule="atLeast"/>
        </w:trPr>
        <w:tc>
          <w:tcPr>
            <w:tcW w:w="372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Решению сессии Майминского районного Совета депутатов №17-01  от 26 февраля 2016 го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 утверждении перечня мест на территории муниципального образ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йминский район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де не допускается нахождение детей (лиц не достигших возраста 18 лет).  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лжностных лиц, уполномоченных составлять протоколы об административных правонарушениях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Руководствуясь п. 1 части 1 статьи 51 Закона Республики Алтай от 10 ноября 2015 г. № 69-РЗ «Об административных правонарушениях в Республики Алтай»</w:t>
      </w:r>
      <w:r>
        <w:rPr/>
        <w:t xml:space="preserve">, </w:t>
      </w:r>
      <w:r>
        <w:rPr>
          <w:rFonts w:cs="Times New Roman CYR" w:ascii="Times New Roman CYR" w:hAnsi="Times New Roman CYR"/>
        </w:rPr>
        <w:t>определить, что протоколы об административных правонарушениях по ст. 13 Закона Республики Алтай от 10 ноября 2015 г. № 69-РЗ «Об административных правонарушениях в Республики Алтай»</w:t>
      </w:r>
      <w:r>
        <w:rPr/>
        <w:t>, уполномочены составлять следующие должностные лица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780" w:hanging="360"/>
        <w:jc w:val="both"/>
        <w:rPr/>
      </w:pPr>
      <w:r>
        <w:rPr>
          <w:rFonts w:cs="Times New Roman CYR" w:ascii="Times New Roman CYR" w:hAnsi="Times New Roman CYR"/>
        </w:rPr>
        <w:t>Должностные лица органов местного самоуправления в Республике Алтай.</w:t>
      </w:r>
    </w:p>
    <w:p>
      <w:pPr>
        <w:pStyle w:val="Normal"/>
        <w:autoSpaceDE w:val="false"/>
        <w:jc w:val="center"/>
        <w:rPr/>
      </w:pPr>
      <w:r>
        <w:rPr/>
        <w:br w:type="textWrapping" w:clear="all"/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6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pacing w:lineRule="auto" w:line="218" w:before="740" w:after="0"/>
      <w:ind w:left="1160" w:right="1000" w:hanging="0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</w:pPr>
    <w:rPr>
      <w:rFonts w:ascii="a_Timer;Times New Roman" w:hAnsi="a_Timer;Times New Roman" w:cs="a_Timer;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7:00Z</dcterms:created>
  <dc:creator>USER</dc:creator>
  <dc:description/>
  <cp:keywords/>
  <dc:language>en-US</dc:language>
  <cp:lastModifiedBy>Владимир</cp:lastModifiedBy>
  <cp:lastPrinted>2016-02-25T14:26:00Z</cp:lastPrinted>
  <dcterms:modified xsi:type="dcterms:W3CDTF">2016-02-29T03:39:00Z</dcterms:modified>
  <cp:revision>83</cp:revision>
  <dc:subject/>
  <dc:title/>
</cp:coreProperties>
</file>