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–го  созыва </w:t>
      </w:r>
    </w:p>
    <w:p>
      <w:pPr>
        <w:pStyle w:val="Normal"/>
        <w:tabs>
          <w:tab w:val="clear" w:pos="720"/>
          <w:tab w:val="left" w:pos="4820" w:leader="none"/>
          <w:tab w:val="left" w:pos="7218" w:leader="none"/>
          <w:tab w:val="left" w:pos="7502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17-08                                                          </w:t>
      </w:r>
      <w:r>
        <w:rPr>
          <w:sz w:val="24"/>
        </w:rPr>
        <w:t xml:space="preserve">с. Майма                                   </w:t>
      </w:r>
      <w:r>
        <w:rPr>
          <w:b/>
          <w:sz w:val="24"/>
        </w:rPr>
        <w:t>26 февра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ru-RU"/>
        </w:rPr>
      </w:r>
    </w:p>
    <w:tbl>
      <w:tblPr>
        <w:tblW w:w="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б утверждении состава жилищной комиссии Администрации муниципального образования «Майминский район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ab/>
        <w:t xml:space="preserve">Рассмотрев документы, представленные Администрацией муниципального образования «Майминский район», Майминский районный Совет депутатов </w:t>
      </w:r>
      <w:r>
        <w:rPr>
          <w:b/>
          <w:spacing w:val="4"/>
          <w:kern w:val="2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жилищной комиссии Администрации муниципального образования «Майминский район», (согласно Приложению 1)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сессии Майминского районного Совета депутатов №14-21 от 23 сентября  2015 года «Об утверждении состава жилищной комиссии Администрации муниципального образования «Майминский район», признать утратившим силу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исполнением Решения возложить на комиссию по социальным вопросам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ge">
                  <wp:posOffset>90805</wp:posOffset>
                </wp:positionV>
                <wp:extent cx="3800475" cy="880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5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ессии Майминского районного Совета депутатов № 2016 года «Об утверждении состава жилищной комиссии Администрации муниципального образования «Майм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69.3pt;mso-wrap-distance-left:9pt;mso-wrap-distance-right:9pt;mso-wrap-distance-top:0pt;mso-wrap-distance-bottom:0pt;margin-top:7.15pt;mso-position-vertical-relative:page;margin-left:276.4pt;mso-position-horizontal-relative:page">
                <v:fill opacity="0f"/>
                <v:textbox inset="0in,0in,0in,0in">
                  <w:txbxContent>
                    <w:tbl>
                      <w:tblPr>
                        <w:tblW w:w="5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5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5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9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ессии Майминского районного Совета депутатов № 2016 года «Об утверждении состава жилищной комиссии Администрации муниципального образования «Майми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став Жилищной  комиссии Администрации муниципального образования «Майминский 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1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78"/>
        <w:gridCol w:w="69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ак Владимир Иванович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 образования  «Майминский  район», Председатель  жилищной  коми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а Алена  Юрь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ЖКХ  и охраны  окружающей среды  Администрации  муниципального  образования  «Майминский  район», заместитель председателя жилищной  коми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таева  Елена  Яковл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отдела ЖКХ и охраны  окружающей среды  Администрации  муниципального  образования  «Майминский  район», секретарь жилищной коми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ылов Евгений Викторович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юридического  отдела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 Валентина Никола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 директора БУ РА  «Управления социальной   поддержки  населения Майминского  района» (по согласованию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няева  Вера  Никола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районного  Совета  ветеранов (по согласованию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юк  Светлана  Никола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 Главы  администрации муниципального образования «Майминский район»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ина  Марина  Юрь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отдела ЖКХ и охраны  окружающей среды 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  Павел  Юрьевич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Майминского районного  Совета  депутатов (по  согласованию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легина Ирина  Ивано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стной общественной  организации инвалидов Майминского  района РА ВОИ (по согласованию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деря Наталья Ивано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вопросам Администрации муниципального образования «Майминское сельское поселение» 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 Татьяна  Анатольевн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 Майминского районного  Совета  депутатов (по  согласованию).</w:t>
            </w:r>
          </w:p>
        </w:tc>
      </w:tr>
    </w:tbl>
    <w:p>
      <w:pPr>
        <w:pStyle w:val="Heading1"/>
        <w:ind w:left="0" w:right="0" w:hanging="0"/>
        <w:jc w:val="both"/>
        <w:rPr/>
      </w:pPr>
      <w:r>
        <w:rPr/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2:00Z</dcterms:created>
  <dc:creator>EW/LN/CB</dc:creator>
  <dc:description/>
  <cp:keywords>Ethan</cp:keywords>
  <dc:language>en-US</dc:language>
  <cp:lastModifiedBy>201112021600</cp:lastModifiedBy>
  <cp:lastPrinted>2016-02-16T14:28:00Z</cp:lastPrinted>
  <dcterms:modified xsi:type="dcterms:W3CDTF">2016-02-29T04:54:00Z</dcterms:modified>
  <cp:revision>12</cp:revision>
  <dc:subject/>
  <dc:title>Ethan Frome</dc:title>
</cp:coreProperties>
</file>