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0</wp:posOffset>
            </wp:positionH>
            <wp:positionV relativeFrom="paragraph">
              <wp:posOffset>-17970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–го  созыва </w:t>
      </w:r>
    </w:p>
    <w:p>
      <w:pPr>
        <w:pStyle w:val="Normal"/>
        <w:tabs>
          <w:tab w:val="clear" w:pos="720"/>
          <w:tab w:val="left" w:pos="4820" w:leader="none"/>
          <w:tab w:val="left" w:pos="7218" w:leader="none"/>
          <w:tab w:val="left" w:pos="7502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</w:rPr>
        <w:t xml:space="preserve">17-02                                                    </w:t>
      </w:r>
      <w:r>
        <w:rPr>
          <w:sz w:val="24"/>
        </w:rPr>
        <w:t xml:space="preserve">с. Майма                                   </w:t>
      </w:r>
      <w:r>
        <w:rPr>
          <w:b/>
          <w:sz w:val="24"/>
        </w:rPr>
        <w:t>26 февра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б утверждении состава комиссии  по делам не совершеннолетних и защите их прав при  Администрации муниципального образования «Майминский район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статьей 14 Устава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ледующий состав комиссии по делам несовершеннолетних и защите их прав при администрации муниципального образования «Майминский район» согласно приложению в количестве человек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едатель комиссии: Тынькова Н.А. – заместитель Главы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председателя комиссии: Абрамова О.Ю. – начальник Управления образова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ый секретарь комиссии: Атаманова Н.Н. – ответственный освобожденный секретарь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ы комиссии: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ова Н.М. - социальный педагог  БУРА «Управление социальной поддержки населения Майминского района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митова А.Б. – специалист по социальной работе БУРА «Управление социальной поддержки населения Майминского района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кина Е.В. – старший инспектор ОУУП и ДН межмуниципального отделения МВД России «Майминский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тышкова И.Д. - ведущий специалист комиссии по делам несовершеннолетних и защите их прав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ретина И.П. -  начальник КУ РА Центр занятости населения Майминского района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нсибаева А.Б. – районный врач-педиатр БУЗ РА «Майминская ЦРБ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ляева А.В. – врач психиатр-нарколог БУЗ РА «Майминская ЦРБ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химов А.С. – Врио начальника ФКУИИ УФСИН России по РА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лакин П.Ю. – председатель Майминского районного Совета депутатов по согласованию)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сессии Майминского районного Совета депутатов № 14-17  от 25 сентября 2015 года «Об утверждении состава комиссии по делам несовершеннолетних и защите их прав при Администрации муниципального образования «Майминский район», №15-08 от 27 ноября 2015 года «О внесении изменений в Решение сессии Майминского районного совета депутатов №14-17 от 25 сентября 2015 года «Об утверждении состава комиссии по делам несовершеннолетних и защите их прав при Администрации муниципального образования «Майминский район» отменить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2:00Z</dcterms:created>
  <dc:creator>EW/LN/CB</dc:creator>
  <dc:description/>
  <cp:keywords>Ethan</cp:keywords>
  <dc:language>en-US</dc:language>
  <cp:lastModifiedBy>Владимир</cp:lastModifiedBy>
  <cp:lastPrinted>2015-09-16T08:02:00Z</cp:lastPrinted>
  <dcterms:modified xsi:type="dcterms:W3CDTF">2016-02-29T03:40:00Z</dcterms:modified>
  <cp:revision>13</cp:revision>
  <dc:subject/>
  <dc:title>Ethan Frome</dc:title>
</cp:coreProperties>
</file>